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3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аче согласия на передачу полиграфической продукции  из муниципальной собственности муниципального образования Темрюкский район  в собственность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исьма  администрации муниципального образования Темрюкский район от 10 декабря 2013 года  № В-140/01-119847/13-24  на передачу полиграфической продукции из муниципальной собственности муниципального образования Темрюкский район в собственность Вышестеблиевского сельского поселения Темрюкского района, находящейся  в оперативном управлении, на балансе Управления культуры администрации муниципального образования Темрюкский район Совет Вышестеблие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ать согласие на передачу полиграфической продукции из муниципальной собственности муниципального образования Темрюкский район в собственность Вышестеблиевского сельского поселения Темрюкского района в количестве 13 ед., общей балансовой стоимостью  5938 (пять тысяч девятьсот тридцать восемь) рублей 34 копейки,  находящейся  в оперативном управлении, на балансе Управления культуры администрации муниципального образования Темрюк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 за выполнением настоящего решения возложить на заместителя главы Вышестеблиевского сельского поселения Темрюкского района Н.Д. Шевченко  и постоянную комиссию по вопросам социальной защиты населения, здравоохранения,       образования,      культуры,    спорта    и   делам     молодежи  (Э.В.Журавле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»  декабря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Вышестеблиевского  сельского поселения 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16» декабря  2013 года 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45:00Z</dcterms:created>
  <dc:creator>Бедаков Александр</dc:creator>
  <dc:description/>
  <cp:keywords/>
  <dc:language>en-US</dc:language>
  <cp:lastModifiedBy>webadmin</cp:lastModifiedBy>
  <cp:lastPrinted>2013-12-12T18:50:00Z</cp:lastPrinted>
  <dcterms:modified xsi:type="dcterms:W3CDTF">2014-01-10T05:48:00Z</dcterms:modified>
  <cp:revision>83</cp:revision>
  <dc:subject/>
  <dc:title>СОВЕТ </dc:title>
</cp:coreProperties>
</file>